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 AGENCY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in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&gt; A:\INSTALL C: if floppy disk drive is A: and you wish to install t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bstitute drive letters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utomatically create any necessary subdirector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equired files as needed.  It will place the FORMS.BAT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type "forms" at your root directory prompt (ie. C: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. You may use this shareware version for a maximum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You are free to distribute the shareware version, but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program and receive the lastest update, type "ord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ORMS directory (ie. C:\FOR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QUESTIONS QUESTIONS ARISE DURING THE INSTALLAT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 MICHAEL F. DIROSA  AT: (216) 659-6316 OR (216) 659-6318 F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